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u w:val="single"/>
        </w:rPr>
        <w:t xml:space="preserve">Gasthof  Wichert    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u w:val="single"/>
        </w:rPr>
        <w:t xml:space="preserve">Sonntag  27.04.25  „to go”- Speisenkarte / -Preise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u w:val="single"/>
        </w:rPr>
      </w:pPr>
      <w:r>
        <w:rPr>
          <w:rFonts w:cs="Times New Roman"/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11.00  /  11.15  /  11.30   und   12.30 / 12.40  Uhr  !!!!</w:t>
      </w:r>
    </w:p>
    <w:p>
      <w:pPr>
        <w:pStyle w:val="Heading9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Sauerbraten, Blaukraut und Klöße</w:t>
        <w:tab/>
        <w:tab/>
        <w:tab/>
        <w:tab/>
        <w:t>15.0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Kalbsrahmbraten, Wirsing und Klöße</w:t>
        <w:tab/>
        <w:tab/>
        <w:t xml:space="preserve">       </w:t>
        <w:tab/>
        <w:tab/>
        <w:t>16.8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Rinderroulade, Blaukraut und Klöße</w:t>
        <w:tab/>
        <w:tab/>
        <w:tab/>
        <w:tab/>
        <w:t>16.8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Schweineschäufele, Sauerkraut und Klöße</w:t>
        <w:tab/>
        <w:tab/>
        <w:tab/>
        <w:t xml:space="preserve">16.20      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Wildschweinbraten, Blaukraut und Klöße</w:t>
        <w:tab/>
        <w:tab/>
        <w:tab/>
        <w:t>17.00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Wildhasenschenkel, Blaukraut und Klöße</w:t>
        <w:tab/>
        <w:tab/>
        <w:tab/>
        <w:t>18.00</w:t>
      </w:r>
    </w:p>
    <w:p>
      <w:pPr>
        <w:pStyle w:val="Heading9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Portion Gänsebrust, Wirsing und Klöße</w:t>
        <w:tab/>
        <w:tab/>
        <w:tab/>
        <w:t>18.80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Bitte  Töpfe / Schüsseln  mitbringen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cript MT Bold" w:hAnsi="Script MT Bold" w:cs="Script MT Bold"/>
      <w:sz w:val="7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8:46:00Z</dcterms:created>
  <dc:creator>michel</dc:creator>
  <dc:description/>
  <dc:language>en-US</dc:language>
  <cp:lastModifiedBy>michel</cp:lastModifiedBy>
  <cp:lastPrinted>2025-04-14T17:32:00Z</cp:lastPrinted>
  <dcterms:modified xsi:type="dcterms:W3CDTF">2025-04-22T08:56:00Z</dcterms:modified>
  <cp:revision>827</cp:revision>
  <dc:subject/>
  <dc:title>Grillhaxe</dc:title>
</cp:coreProperties>
</file>